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u w:val="single"/>
        </w:rPr>
      </w:pPr>
      <w:r>
        <w:rPr>
          <w:rFonts w:cs="Comic Sans MS" w:ascii="Comic Sans MS" w:hAnsi="Comic Sans MS"/>
          <w:b/>
          <w:sz w:val="56"/>
          <w:u w:val="single"/>
        </w:rPr>
        <w:t>MITOSIS QUIZ 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WE WILL HAVE OUR MITOSIS QUIZ ON MONDAY </w:t>
      </w:r>
      <w:r>
        <w:rPr>
          <w:rFonts w:cs="Comic Sans MS" w:ascii="Comic Sans MS" w:hAnsi="Comic Sans MS"/>
          <w:b/>
          <w:sz w:val="36"/>
        </w:rPr>
        <w:t>FEBRUARY 6</w:t>
      </w:r>
      <w:r>
        <w:rPr>
          <w:rFonts w:cs="Comic Sans MS" w:ascii="Comic Sans MS" w:hAnsi="Comic Sans MS"/>
          <w:b/>
          <w:sz w:val="36"/>
          <w:vertAlign w:val="superscript"/>
        </w:rPr>
        <w:t>th</w:t>
      </w:r>
      <w:r>
        <w:rPr>
          <w:rFonts w:cs="Comic Sans MS" w:ascii="Comic Sans MS" w:hAnsi="Comic Sans MS"/>
          <w:b/>
          <w:sz w:val="36"/>
        </w:rPr>
        <w:t xml:space="preserve"> IN ROOM 216 ON QUIA!!!!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THE FOLLOWING ITEMS WILL BE ON THE QUIZ: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Comic Sans MS" w:ascii="Comic Sans MS" w:hAnsi="Comic Sans MS"/>
          <w:sz w:val="28"/>
        </w:rPr>
        <w:t>VOCABULARY WORDS</w:t>
      </w:r>
      <w:r>
        <w:rPr>
          <w:rFonts w:cs="Comic Sans MS" w:ascii="Comic Sans MS" w:hAnsi="Comic Sans MS"/>
          <w:sz w:val="32"/>
        </w:rPr>
        <w:t>: see your list in your book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OW THE PURPOSE OF MITOSIS &amp; MEIOSIS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 BOTH MITOSIS AND MEIOSIS, KNOW THE NUMBER OF CELLS CREATED AND THE AMOUNT OF CHROMOSOMES PRESENT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KNOW THE STEPS OF MITOSIS AND BE ABLE TO PLACE THEM IN THE CORRECT ORDER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BE ABLE TO IDENTIFY EACH PHASE BY LOOKING AT A DIAGRAM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>just like the diagrams we drew in class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BE ABLE TO IDENTIFY THE VARIOUS ORGANELLES OF EACH DRAWING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 xml:space="preserve">ex. spindle fibers,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KNOW THE KEY EVENTS FOR EACH STAGE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>these are the events you placed under your drawings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THERE WILL BE QUESTIONS ON GATTACA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>make sure you have seen the whole movie and review your notes and question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is can be a tough quiz, it is very easy to get the different steps mixed up.  Flash cards would be an excellent way to study!!!</w:t>
      </w:r>
    </w:p>
    <w:sectPr>
      <w:type w:val="nextPage"/>
      <w:pgSz w:w="12240" w:h="15840"/>
      <w:pgMar w:left="864" w:right="864" w:gutter="0" w:header="0" w:top="864" w:footer="0" w:bottom="8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9:00Z</dcterms:created>
  <dc:creator>NSSD112</dc:creator>
  <dc:description/>
  <cp:keywords/>
  <dc:language>en-US</dc:language>
  <cp:lastModifiedBy>NSSD112</cp:lastModifiedBy>
  <dcterms:modified xsi:type="dcterms:W3CDTF">2012-01-31T13:06:00Z</dcterms:modified>
  <cp:revision>6</cp:revision>
  <dc:subject/>
  <dc:title>MITOSIS STUDY GUIDE</dc:title>
</cp:coreProperties>
</file>